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3754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.09.2015  г.  № 257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и дополнений в  </w:t>
      </w:r>
      <w:r>
        <w:rPr>
          <w:rFonts w:cs="Times New Roman" w:ascii="Times New Roman" w:hAnsi="Times New Roman"/>
          <w:i/>
          <w:sz w:val="28"/>
          <w:szCs w:val="28"/>
        </w:rPr>
        <w:t xml:space="preserve">муниципальную </w:t>
      </w:r>
    </w:p>
    <w:p>
      <w:pPr>
        <w:pStyle w:val="Heading1"/>
        <w:spacing w:before="28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грамму «Энергосбережение и повышение энергетической эффективности на территории МО «Каменский городской округ» на  2011 - 2015 годы», </w:t>
      </w:r>
    </w:p>
    <w:p>
      <w:pPr>
        <w:pStyle w:val="Heading1"/>
        <w:spacing w:before="280" w:after="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твержденную постановлением Главы городского округа от 27.10.2010 года № 1892 (ред. от 11.02.2011 г. № 147, от 04.08.2011 г. № 969, от 27.12.2011 г.                    № 1856, от 29.02.2012 г. № 315, от 19.07.2012 г. № 1430 от 23.08.2012 г.                       № 1681,от 11.12.2012г. № 2776, от 27.11.2013г. № 2519, от 30.12.2013г. № 3048, от 23.04.2014г. № 943, от 11.09.2014г. №2385, от 30.12.2014г. № 3562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, от 30.04.2015 г. № 1214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Акта от 28.05.2015 г. № 53 плановой выездной проверки межрайонного отдела контрольно-ревизионного отдела в г. Каменске-Уральском,  руководствуясь Федеральным законом от 06.10.2003года  № 131-ФЗ  «Об общих принципах организации местного самоуправления в Российской Федерации», Уставом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муниципальную программу "Энергосбережение и повышение энергетической эффективности на территории МО «Каменский городской округ»  на 2011 - 2015 годы", утвержденную постановлением Главы городского округа </w:t>
      </w:r>
      <w:r>
        <w:rPr>
          <w:rFonts w:cs="Times New Roman" w:ascii="Times New Roman" w:hAnsi="Times New Roman"/>
          <w:iCs/>
          <w:sz w:val="28"/>
          <w:szCs w:val="28"/>
        </w:rPr>
        <w:t>от 27.10.2010 года № 1892 (ред. от 11.02.2011 г. № 147, от 04.08.2011 г. № 969, от 27.12.2011 г. № 1856, от 29.02.2012 г. № 315, от 19.07.2012 г. № 1430 от 23.08.2012 г. № 1681,от 11.12.2012г. № 2776, от 27.11.2013г. № 2519, от 30.12.2013г. № 3048, от 23.04.2014г. № 943, от 11.09.2014г. №2385, от 30.12.2014г. № 3562, от 30.04.2015 г. № 121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ледующие 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муниципальную программу «Энергосбережение и повышение энергетической эффективности на территории МО «Каменский городской округ» на 2011-2015 годы» приложением № 4 « Цели, задачи и целевые показатели по выполнению муниципальной подпрограммы «Энергосбережение и повышение энергетической эффективности в Каменском городском округе»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данное постановление в газете «Пламя» и разместить на официальном сайт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ЖКХ, энергетики и связи                П.Н. Луги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</w:t>
        <w:tab/>
        <w:tab/>
        <w:tab/>
        <w:tab/>
        <w:tab/>
        <w:tab/>
        <w:tab/>
        <w:t xml:space="preserve"> С.А. Белоусов </w:t>
      </w:r>
    </w:p>
    <w:sectPr>
      <w:type w:val="nextPage"/>
      <w:pgSz w:w="11906" w:h="16838"/>
      <w:pgMar w:left="1259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3:19:00Z</dcterms:created>
  <dc:creator>vpcher</dc:creator>
  <dc:description/>
  <cp:keywords/>
  <dc:language>en-US</dc:language>
  <cp:lastModifiedBy>obchii22</cp:lastModifiedBy>
  <cp:lastPrinted>2015-09-30T11:40:00Z</cp:lastPrinted>
  <dcterms:modified xsi:type="dcterms:W3CDTF">2015-09-30T05:40:00Z</dcterms:modified>
  <cp:revision>115</cp:revision>
  <dc:subject/>
  <dc:title>ПРАВИТЕЛЬСТВО СВЕРДЛОВСКОЙ ОБЛАСТИ</dc:title>
</cp:coreProperties>
</file>